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hanging="7920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The NEW Bernard-Ch. 10-1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irections: Bernard has gone through a change since he has brought back the Savage to the civilized world.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-Recall four descriptions/aspects of Bernard before he met the Savage and write them under the old Bernard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Write down four quotes from ch. 10 thru 11 that show how Bernard has changed under the new Bernard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Make a list of 4 words that describe the old and new Bernard 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-Lastly, on the back summarize how the new Bernard is different from the old Bernard, and state if you think the new Bernard is better or more accepted in society and why.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The Old Bernard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u w:val="single"/>
        </w:rPr>
        <w:t>The New Bernard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040" w:firstLine="720"/>
        <w:rPr/>
      </w:pPr>
      <w:r>
        <w:rPr/>
      </w:r>
    </w:p>
    <w:p>
      <w:pPr>
        <w:pStyle w:val="Normal"/>
        <w:widowControl w:val="false"/>
        <w:ind w:left="5040" w:firstLine="720"/>
        <w:rPr/>
      </w:pPr>
      <w:r>
        <w:rPr/>
      </w:r>
    </w:p>
    <w:p>
      <w:pPr>
        <w:pStyle w:val="Normal"/>
        <w:widowControl w:val="false"/>
        <w:ind w:left="5040" w:firstLine="720"/>
        <w:rPr/>
      </w:pPr>
      <w:r>
        <w:rPr/>
      </w:r>
    </w:p>
    <w:p>
      <w:pPr>
        <w:pStyle w:val="Normal"/>
        <w:widowControl w:val="false"/>
        <w:ind w:left="5040" w:firstLine="720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ummarize how the new Bernard is different from the old Bernard.  Is the new Bernard better or more accepted in society compared to the old Bernard? Explain your answ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47:00Z</dcterms:created>
  <dc:creator>Curto, Sara</dc:creator>
  <dc:description/>
  <dc:language>en-US</dc:language>
  <cp:lastModifiedBy>Curto, Sara</cp:lastModifiedBy>
  <dcterms:modified xsi:type="dcterms:W3CDTF">2012-01-02T19:47:00Z</dcterms:modified>
  <cp:revision>2</cp:revision>
  <dc:subject/>
  <dc:title/>
</cp:coreProperties>
</file>